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5</w:t>
      </w:r>
    </w:p>
    <w:p>
      <w:pPr>
        <w:pStyle w:val="Normal"/>
        <w:rPr/>
      </w:pPr>
      <w:r>
        <w:rPr/>
        <w:t>Section 5</w:t>
      </w:r>
    </w:p>
    <w:p>
      <w:pPr>
        <w:pStyle w:val="Normal"/>
        <w:rPr/>
      </w:pPr>
      <w:r>
        <w:rPr/>
        <w:t>Vocabulary on page 14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alileo Galilei</w:t>
      </w:r>
      <w:r>
        <w:rPr/>
        <w:t>- Italian scientist who helped confirm the theory that planets revolve around the sun. Also a leading figure in the scientific revolu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178560" cy="118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cientific Revolution</w:t>
      </w:r>
      <w:r>
        <w:rPr/>
        <w:t>- Period of great learning that started in 1600’s as European scientist, math guys and astronomers looked at how to explain how the universe wor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ir Isaac Newton</w:t>
      </w:r>
      <w:r>
        <w:rPr/>
        <w:t>- Helped contribute to understandings of the universe- theories about motion and gravity explained the behavior of objects on Earth and in the sky and proved that the same laws govern both.</w:t>
      </w:r>
    </w:p>
    <w:p>
      <w:pPr>
        <w:pStyle w:val="Normal"/>
        <w:rPr/>
      </w:pPr>
      <w:r>
        <w:rPr/>
        <w:drawing>
          <wp:inline distT="0" distB="0" distL="0" distR="0">
            <wp:extent cx="965835" cy="965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cientific method-</w:t>
      </w:r>
      <w:r>
        <w:rPr/>
        <w:t xml:space="preserve"> involves carefully examining natural events and then forming theories from the experiments and observ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lightenment-</w:t>
      </w:r>
      <w:r>
        <w:rPr/>
        <w:t xml:space="preserve"> (Age of Reason)- 1700’s when people began applying reason and logic to the study of human nature and improvement of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vid Rittenhouse</w:t>
      </w:r>
      <w:r>
        <w:rPr/>
        <w:t>- clockmaker and one of the first presidents of the American Philosophical Society, designed math and astronomical instruments</w:t>
      </w:r>
    </w:p>
    <w:p>
      <w:pPr>
        <w:pStyle w:val="Normal"/>
        <w:rPr/>
      </w:pPr>
      <w:r>
        <w:rPr/>
        <w:tab/>
        <w:t xml:space="preserve">Constructed most accurate model displaying the planetary system </w:t>
      </w:r>
    </w:p>
    <w:p>
      <w:pPr>
        <w:pStyle w:val="Normal"/>
        <w:rPr/>
      </w:pPr>
      <w:r>
        <w:rPr/>
        <w:drawing>
          <wp:inline distT="0" distB="0" distL="0" distR="0">
            <wp:extent cx="791210" cy="904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njamin Banneker</w:t>
      </w:r>
      <w:r>
        <w:rPr/>
        <w:t>- Free African American who predicted the eclipse of 1789 (astronom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09370" cy="1294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Benjamin Franklin- </w:t>
      </w:r>
      <w:r>
        <w:rPr/>
        <w:t>made many contributions to American culture and society (1</w:t>
      </w:r>
      <w:r>
        <w:rPr>
          <w:vertAlign w:val="superscript"/>
        </w:rPr>
        <w:t>st</w:t>
      </w:r>
      <w:r>
        <w:rPr/>
        <w:t xml:space="preserve"> library in the colonies, University of Pennsylvania) developed many useful inventions ( lightening rod, Franklin stove, bifocals) Wrote Poor Richard’s Almanac between 1732 and 1757 under the name of Richard Saun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ne Bradstreet- </w:t>
      </w:r>
      <w:r>
        <w:rPr/>
        <w:t xml:space="preserve">New England poet who wrote about her love for family and faith in </w:t>
      </w:r>
      <w:r>
        <w:rPr>
          <w:i/>
        </w:rPr>
        <w:t>The Tenth M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hillis Wheatley</w:t>
      </w:r>
      <w:r>
        <w:rPr/>
        <w:t>- A poet who used religious language and imagery in poems- Poem “ On Being Brought from Africa to America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38:00Z</dcterms:created>
  <dc:creator>voeltzm</dc:creator>
  <dc:description/>
  <dc:language>en-US</dc:language>
  <cp:lastModifiedBy>voeltzm</cp:lastModifiedBy>
  <dcterms:modified xsi:type="dcterms:W3CDTF">2010-10-07T13:38:00Z</dcterms:modified>
  <cp:revision>2</cp:revision>
  <dc:subject/>
  <dc:title>Chapter 5</dc:title>
</cp:coreProperties>
</file>